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</w:t>
      </w:r>
      <w:r>
        <w:rPr>
          <w:rFonts w:eastAsia="Symbol" w:cs="Times New Roman" w:ascii="Times New Roman" w:hAnsi="Times New Roman"/>
          <w:b/>
          <w:bCs/>
          <w:sz w:val="24"/>
          <w:szCs w:val="24"/>
        </w:rPr>
        <w:t></w:t>
      </w:r>
      <w:r>
        <w:rPr>
          <w:rFonts w:cs="Times New Roman" w:ascii="Times New Roman" w:hAnsi="Times New Roman"/>
          <w:b/>
          <w:bCs/>
          <w:sz w:val="24"/>
          <w:szCs w:val="24"/>
        </w:rPr>
        <w:t>FN:9.45 AM TO 12:45 PM</w:t>
      </w:r>
    </w:p>
    <w:tbl>
      <w:tblPr>
        <w:tblW w:w="51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666"/>
        <w:gridCol w:w="1407"/>
        <w:gridCol w:w="1372"/>
        <w:gridCol w:w="1436"/>
        <w:gridCol w:w="1663"/>
        <w:gridCol w:w="1428"/>
        <w:gridCol w:w="1416"/>
        <w:gridCol w:w="1403"/>
        <w:gridCol w:w="1402"/>
      </w:tblGrid>
      <w:tr>
        <w:trPr>
          <w:trHeight w:val="55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BRAN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375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1-C E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nd Water Develop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Management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stimating &amp; Cos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vement Design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ster Management and mitigation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Advanced Foundation Engineering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dvanced Structural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GIS and Remote Sensing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</w:t>
            </w:r>
          </w:p>
        </w:tc>
      </w:tr>
      <w:tr>
        <w:trPr>
          <w:trHeight w:val="269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ments of Earthquake Engineering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er Resources planning and management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ECTRICAL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ECTRON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02-E E E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-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tilization of Electrical Energy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rumentation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wer System Operation And Control 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imization Techniques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witch Gear and Protection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ical Distribution Systems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gh Voltage Engineeri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ciples  Of Digital Signal Processing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b/>
          <w:color w:val="000000"/>
        </w:rPr>
        <w:t>DATE: 18-08-2021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/>
        </w:rPr>
        <w:t>Sd/-</w:t>
      </w:r>
    </w:p>
    <w:p>
      <w:pPr>
        <w:pStyle w:val="Normal"/>
        <w:spacing w:lineRule="auto" w:line="240" w:before="0" w:after="0"/>
        <w:ind w:left="1008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9.45 AM TO12:45 PM</w:t>
      </w:r>
    </w:p>
    <w:p>
      <w:pPr>
        <w:pStyle w:val="Normal"/>
        <w:widowControl w:val="false"/>
        <w:autoSpaceDE w:val="false"/>
        <w:spacing w:lineRule="auto" w:line="235" w:before="0" w:after="0"/>
        <w:ind w:left="6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1"/>
        <w:gridCol w:w="1366"/>
        <w:gridCol w:w="1389"/>
        <w:gridCol w:w="1292"/>
        <w:gridCol w:w="1507"/>
        <w:gridCol w:w="1508"/>
        <w:gridCol w:w="1328"/>
        <w:gridCol w:w="1241"/>
        <w:gridCol w:w="1438"/>
      </w:tblGrid>
      <w:tr>
        <w:trPr>
          <w:trHeight w:val="6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3-M E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conventional Machining Processes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NC Technology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on in Manufacturing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ite Material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for Manufacturing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4-E C E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icrowave Engineering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Tele Communicationswitching Systems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I EMC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vision  Engineering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Network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ical Communications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SP Processors and Architecture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mbedded Systems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86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11865" w:leader="none"/>
        </w:tabs>
        <w:spacing w:lineRule="auto" w:line="240" w:before="0" w:after="0"/>
        <w:rPr/>
      </w:pPr>
      <w:r>
        <w:rPr>
          <w:b/>
        </w:rPr>
        <w:t>DATE: 18-08-2021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9.45 AM TO12:45 P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733"/>
        <w:gridCol w:w="1499"/>
        <w:gridCol w:w="1242"/>
        <w:gridCol w:w="1410"/>
        <w:gridCol w:w="1437"/>
        <w:gridCol w:w="1382"/>
        <w:gridCol w:w="1317"/>
        <w:gridCol w:w="1236"/>
        <w:gridCol w:w="1408"/>
      </w:tblGrid>
      <w:tr>
        <w:trPr>
          <w:trHeight w:val="52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03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UTER</w:t>
            </w:r>
          </w:p>
          <w:p>
            <w:pPr>
              <w:pStyle w:val="Normal"/>
              <w:spacing w:lineRule="exact" w:line="187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CE AND</w:t>
            </w:r>
          </w:p>
          <w:p>
            <w:pPr>
              <w:pStyle w:val="Normal"/>
              <w:spacing w:lineRule="exact" w:line="185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5-C S E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Patterns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Testing Methodolo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ux Programming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ud Computing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arehousing and Data Mining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ine Learning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69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buted Computing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Mobile Computing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er Architecture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M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8-C H E M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Phenomena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Dynamics &amp; Control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cal Process Equipment Design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s Modeling and Simulation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Safety and Hazard Managemen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 Technology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39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and Petrochemical Technology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ronmental Bio Technology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  <w:tab/>
        <w:t xml:space="preserve">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8-08-2021</w:t>
        <w:tab/>
        <w:t>CONTROLLER OF EXAMINATIONS</w:t>
      </w:r>
      <w:r>
        <w:br w:type="page"/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9.45 AM TO 12:45 P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281"/>
        <w:gridCol w:w="1696"/>
        <w:gridCol w:w="1348"/>
        <w:gridCol w:w="1311"/>
        <w:gridCol w:w="1498"/>
        <w:gridCol w:w="1431"/>
        <w:gridCol w:w="1235"/>
        <w:gridCol w:w="1236"/>
        <w:gridCol w:w="1501"/>
      </w:tblGrid>
      <w:tr>
        <w:trPr>
          <w:trHeight w:val="180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765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CS AND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TATION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-E I E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ytical 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 Medical Instrumentation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Sign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metry and Telecontrol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and Realtime Systems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</w:tr>
      <w:tr>
        <w:trPr>
          <w:trHeight w:val="269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oelectronics &amp; Laser Instrumentation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7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795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and Automation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-MED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1-B M E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Neural Networks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processors and Micro Controllers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SP Processors &amp; Architectu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bedded &amp; Real Time Systems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uter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habilitation Engineering </w:t>
            </w:r>
          </w:p>
        </w:tc>
      </w:tr>
      <w:tr>
        <w:trPr>
          <w:trHeight w:val="540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Intelligence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 Medicine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8-08-2021</w:t>
      </w:r>
      <w:r>
        <w:rPr/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</w:t>
      </w: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9.45 AM TO12:45 PM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05"/>
        <w:gridCol w:w="1460"/>
        <w:gridCol w:w="1239"/>
        <w:gridCol w:w="1205"/>
        <w:gridCol w:w="1367"/>
        <w:gridCol w:w="1379"/>
        <w:gridCol w:w="1463"/>
        <w:gridCol w:w="1547"/>
        <w:gridCol w:w="1539"/>
      </w:tblGrid>
      <w:tr>
        <w:trPr>
          <w:trHeight w:val="58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3455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TION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12- I T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antic Web and Social Networ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2715</wp:posOffset>
                      </wp:positionV>
                      <wp:extent cx="10642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pt;margin-top:1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reless Networks and Mobile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79375</wp:posOffset>
                      </wp:positionV>
                      <wp:extent cx="10642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 processing and Pattern Recogni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Testing Methodolo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ct Oriented Analysis and Design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Application Developmen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Computer Interaction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 Compu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Retrieval Syste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34010</wp:posOffset>
                      </wp:positionV>
                      <wp:extent cx="905510" cy="82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5pt;margin-top:2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media and Rich Internet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936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pting Languages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DATE: 18-08-202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      </w:t>
      </w:r>
      <w:r>
        <w:rPr>
          <w:b/>
        </w:rPr>
        <w:t>Sd/-</w:t>
      </w:r>
    </w:p>
    <w:p>
      <w:pPr>
        <w:pStyle w:val="Normal"/>
        <w:spacing w:lineRule="auto" w:line="240" w:before="0" w:after="0"/>
        <w:ind w:left="10080" w:firstLine="720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9.45 AM TO12:45 PM</w:t>
      </w:r>
    </w:p>
    <w:p>
      <w:pPr>
        <w:pStyle w:val="Normal"/>
        <w:widowControl w:val="false"/>
        <w:tabs>
          <w:tab w:val="clear" w:pos="720"/>
          <w:tab w:val="center" w:pos="7220" w:leader="none"/>
          <w:tab w:val="left" w:pos="10680" w:leader="none"/>
          <w:tab w:val="left" w:pos="1143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474"/>
        <w:gridCol w:w="1475"/>
        <w:gridCol w:w="1696"/>
        <w:gridCol w:w="1242"/>
        <w:gridCol w:w="1498"/>
        <w:gridCol w:w="1420"/>
        <w:gridCol w:w="1396"/>
        <w:gridCol w:w="1346"/>
        <w:gridCol w:w="1420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585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ECHATRONIC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4-MCT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 Plant 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ics &amp; its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Renewable Energy Source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roduct Design and Assembly Automation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tion Control Desig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lexible Manufacturing System</w:t>
            </w:r>
          </w:p>
        </w:tc>
      </w:tr>
      <w:tr>
        <w:trPr>
          <w:trHeight w:val="269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Computer Organization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Kinematics and Dynamics of Machine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Data Structures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2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CS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MATICS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7-E T M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Tele communication Technologies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ectronic Measurements and Instrumentatio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ltimedia and Signal Co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I EM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tical Communication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read Spectrum Communications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SI Desig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Image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Control System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Signal Processors and Architectures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1601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bedded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8-08-2021</w:t>
      </w:r>
      <w:r>
        <w:rPr/>
        <w:tab/>
        <w:tab/>
        <w:tab/>
        <w:t xml:space="preserve">  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/>
        <w:tab/>
        <w:tab/>
      </w: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</w:t>
      </w:r>
      <w:r>
        <w:rPr>
          <w:rFonts w:eastAsia="Symbol" w:cs="Times New Roman" w:ascii="Times New Roman" w:hAnsi="Times New Roman"/>
          <w:b/>
          <w:bCs/>
          <w:sz w:val="24"/>
          <w:szCs w:val="24"/>
        </w:rPr>
        <w:t></w:t>
      </w:r>
      <w:r>
        <w:rPr>
          <w:rFonts w:cs="Times New Roman" w:ascii="Times New Roman" w:hAnsi="Times New Roman"/>
          <w:b/>
          <w:bCs/>
          <w:sz w:val="24"/>
          <w:szCs w:val="24"/>
        </w:rPr>
        <w:t>FN:9.45 AM TO12:45 P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46"/>
        <w:gridCol w:w="1382"/>
        <w:gridCol w:w="1227"/>
        <w:gridCol w:w="1236"/>
        <w:gridCol w:w="1538"/>
        <w:gridCol w:w="1673"/>
        <w:gridCol w:w="1328"/>
        <w:gridCol w:w="1216"/>
        <w:gridCol w:w="1366"/>
      </w:tblGrid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70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LLURG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D 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8-M M T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 Science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ctro Metallurgy and Corrosion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el Mining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Destructive Test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amic Science and Technolog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- Ray Diffraction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emi Conductors and Magnetic Materials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 xml:space="preserve">     </w:t>
            </w: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3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Techniques and Metallograph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lurgical Problems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ymeric Materials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CTR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D COMPUTER ENGINEERING~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ig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terns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 Technologies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Graphic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ibuted systems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omputer Networks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LSI Design </w:t>
            </w:r>
          </w:p>
          <w:p>
            <w:pPr>
              <w:pStyle w:val="Normal"/>
              <w:widowControl w:val="false"/>
              <w:autoSpaceDE w:val="false"/>
              <w:spacing w:lineRule="exact" w:line="158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gital Imag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cessing</w:t>
            </w:r>
          </w:p>
        </w:tc>
      </w:tr>
      <w:tr>
        <w:trPr>
          <w:trHeight w:val="7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Neural Networks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e Computing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ficial Intelligence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RONAUTICAL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1-A E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frame Structural Design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 and Structural Dynamics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Theory – Application to Flight Control Systems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vanced Computational Aerodynamics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ce Mechanics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6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mental Aerodynamics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rcraft Maintenance Engineering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ight Scheduling and Operations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cal Metho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sms and Mechanical Design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ry of Elasticity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18-08-2021</w:t>
      </w:r>
      <w:r>
        <w:rPr/>
        <w:t xml:space="preserve">   </w:t>
        <w:tab/>
        <w:t xml:space="preserve">                  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9.45 AM TO12:45 PM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359"/>
        <w:gridCol w:w="1571"/>
        <w:gridCol w:w="1306"/>
        <w:gridCol w:w="1504"/>
        <w:gridCol w:w="1359"/>
        <w:gridCol w:w="1407"/>
        <w:gridCol w:w="1321"/>
        <w:gridCol w:w="1231"/>
        <w:gridCol w:w="1321"/>
      </w:tblGrid>
      <w:tr>
        <w:trPr>
          <w:trHeight w:val="69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01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RUM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D CON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GINEERING~22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id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contro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s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 medic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and optim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 system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tu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in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ufacturing Systems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edded and Real Tim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s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Computer Network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SI design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164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Optoelectronics and Laser instrumentation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metry and tel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ol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9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O-TECHNOLOGY~23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cular Biology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ethic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safety An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lectual Propert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ghts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nstream Processing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proces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mization and Pla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al Biolog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cer Biolog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op Improvemen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lecular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hogenesis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377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pharmaceuticals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oduction To Bio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s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8-08-2021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b/>
        </w:rPr>
        <w:t>Sd/-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9.45 AM TO12:45 PM</w:t>
      </w:r>
    </w:p>
    <w:p>
      <w:pPr>
        <w:pStyle w:val="Normal"/>
        <w:widowControl w:val="false"/>
        <w:autoSpaceDE w:val="false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84"/>
        <w:gridCol w:w="1405"/>
        <w:gridCol w:w="1368"/>
        <w:gridCol w:w="1455"/>
        <w:gridCol w:w="1368"/>
        <w:gridCol w:w="1564"/>
        <w:gridCol w:w="1408"/>
        <w:gridCol w:w="1301"/>
        <w:gridCol w:w="1524"/>
      </w:tblGrid>
      <w:tr>
        <w:trPr>
          <w:trHeight w:val="26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114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MOBILE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G.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4 – AME)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erations Rese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-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D/C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mentation and Control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tronic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cessors and   Micro Controll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chassis and Suspension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trology &amp; Surface Engineering </w:t>
            </w:r>
          </w:p>
        </w:tc>
      </w:tr>
      <w:tr>
        <w:trPr>
          <w:trHeight w:val="7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tive Pollution and Control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hicle Body Engineering and Safety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Vib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NG</w:t>
            </w:r>
          </w:p>
          <w:p>
            <w:pPr>
              <w:pStyle w:val="Normal"/>
              <w:spacing w:lineRule="exact" w:line="20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5 – MIE)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Syst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Mechanics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ral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Legisl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Slope Enginee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er Applications in Mining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Subsidence Enginee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Construction Engineering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Excavation Enginee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nneling Engineering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ck Fragmentation Engineering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ata Control Technology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 18-08-2021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/>
        <w:tab/>
        <w:tab/>
      </w:r>
      <w:r>
        <w:rPr>
          <w:b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9.45 AM TO12:45 P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1401"/>
        <w:gridCol w:w="1282"/>
        <w:gridCol w:w="1504"/>
        <w:gridCol w:w="1667"/>
        <w:gridCol w:w="1512"/>
        <w:gridCol w:w="1405"/>
        <w:gridCol w:w="1236"/>
        <w:gridCol w:w="1405"/>
      </w:tblGrid>
      <w:tr>
        <w:trPr>
          <w:trHeight w:val="6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66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MACHINERY~2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chanical Handli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t Loadin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ipment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rology And Machin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ol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als Of Tribology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 Electrica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obil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ten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dergroun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ipment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6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Mechanical System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ystem  Modeling An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ulation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Processor And Micro Controllers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OLIUM ENGG.</w:t>
            </w:r>
          </w:p>
          <w:p>
            <w:pPr>
              <w:pStyle w:val="Normal"/>
              <w:spacing w:lineRule="exact" w:line="20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(27 – PTME</w:t>
            </w:r>
            <w:r>
              <w:rPr>
                <w:b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peline Engineering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oleum Refinery &amp; Petro Chemical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il &amp; Gas Process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ant Design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Health, Safety &amp; Environment in Petroleum Industry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umerical Method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or Modeling &amp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imulat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mputational Flui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Dynamics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ffshore Engineering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hemica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action Engineering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8-08-2021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ab/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9.45 AM TO12:45 PM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02"/>
        <w:gridCol w:w="1373"/>
        <w:gridCol w:w="1273"/>
        <w:gridCol w:w="1502"/>
        <w:gridCol w:w="1416"/>
        <w:gridCol w:w="1383"/>
        <w:gridCol w:w="1550"/>
        <w:gridCol w:w="1301"/>
        <w:gridCol w:w="1366"/>
      </w:tblGrid>
      <w:tr>
        <w:trPr>
          <w:trHeight w:val="37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580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 &amp;</w:t>
            </w:r>
          </w:p>
          <w:p>
            <w:pPr>
              <w:pStyle w:val="Normal"/>
              <w:spacing w:lineRule="exact" w:line="182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28-C E E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lution Of Soil 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edi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ating &amp; Costing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les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viron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mistry 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biolog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ite Element Methods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val="en-IN" w:eastAsia="en-IN"/>
              </w:rPr>
            </w:pPr>
            <w:r>
              <w:rPr>
                <w:rFonts w:cs="Times New Roman" w:ascii="Times New Roman" w:hAnsi="Times New Roman"/>
                <w:u w:val="single"/>
                <w:lang w:val="en-IN" w:eastAsia="en-IN"/>
              </w:rPr>
              <w:t>__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GIS and Remote Sensing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</w:rPr>
              <w:t>Air Pollution and Control</w:t>
            </w: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IN" w:eastAsia="en-I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aster Management</w:t>
            </w:r>
          </w:p>
          <w:p>
            <w:pPr>
              <w:pStyle w:val="Normal"/>
              <w:spacing w:before="0" w:after="0"/>
              <w:rPr/>
            </w:pPr>
            <w:r>
              <w:rPr/>
              <w:t>And Mitig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Water 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009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les 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Wast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ment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69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Of Wat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ly Systems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09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lanning 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IN" w:eastAsia="en-IN"/>
              </w:rPr>
            </w:pPr>
            <w:r>
              <w:rPr/>
              <w:t>Management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7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nd Wa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ment An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nagement 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8-08-2021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ab/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9.45 AM TO12:45 P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00"/>
        <w:gridCol w:w="1365"/>
        <w:gridCol w:w="1219"/>
        <w:gridCol w:w="1650"/>
        <w:gridCol w:w="1521"/>
        <w:gridCol w:w="1524"/>
        <w:gridCol w:w="1397"/>
        <w:gridCol w:w="1322"/>
        <w:gridCol w:w="1366"/>
      </w:tblGrid>
      <w:tr>
        <w:trPr>
          <w:trHeight w:val="36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362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T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CE &amp; N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29 – MSNT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RATIONS RESEARCH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--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D/CAM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trolog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Instrumentation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chatronic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mputational Fluid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Dynamic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odelling and Simulation in Materials Engineering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  <w:t>Carbon Nano Tubes and their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lang w:val="en-IN" w:eastAsia="en-IN"/>
              </w:rPr>
            </w:r>
          </w:p>
        </w:tc>
      </w:tr>
      <w:tr>
        <w:trPr>
          <w:trHeight w:val="287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IN" w:eastAsia="en-I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chanic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Vibration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no Sensors and Actuators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utomation I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nufacturing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MEMS/ N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Design and Applications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25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face Engineering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/>
      </w:pPr>
      <w:r>
        <w:rPr>
          <w:b/>
        </w:rPr>
        <w:t>DATE: 18-08-2021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b/>
        </w:rPr>
        <w:t>Sd/-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JAWAHARLAL NEHRU TECHNOLOGICAL UNIVERSITY HYDERABAD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KATPALLY - HYDERABAD – 5000 85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 X A M I N A T I O N B R A N C H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V YEAR B.TECH - I SEMESTER– R09 REGULATION SUPPLEMENTARY EXAMINATIONS SEPTEMBER-20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 I M E   T A B L E</w:t>
      </w:r>
    </w:p>
    <w:p>
      <w:pPr>
        <w:pStyle w:val="Normal"/>
        <w:widowControl w:val="false"/>
        <w:autoSpaceDE w:val="false"/>
        <w:spacing w:lineRule="auto" w:line="232" w:before="0" w:after="0"/>
        <w:ind w:left="9360"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>T I M E</w:t>
      </w:r>
      <w:r>
        <w:rPr>
          <w:rFonts w:eastAsia="Symbol" w:cs="Symbol" w:ascii="Symbol" w:hAnsi="Symbol"/>
          <w:b/>
          <w:bCs/>
          <w:sz w:val="19"/>
          <w:szCs w:val="19"/>
        </w:rPr>
        <w:t></w:t>
      </w:r>
      <w:r>
        <w:rPr>
          <w:rFonts w:cs="Segoe UI" w:ascii="Segoe UI" w:hAnsi="Segoe UI"/>
          <w:b/>
          <w:bCs/>
          <w:sz w:val="19"/>
          <w:szCs w:val="19"/>
        </w:rPr>
        <w:t>FN:9.45 AM TO12:45 PM</w:t>
      </w:r>
    </w:p>
    <w:p>
      <w:pPr>
        <w:pStyle w:val="Normal"/>
        <w:widowControl w:val="false"/>
        <w:autoSpaceDE w:val="false"/>
        <w:spacing w:lineRule="auto" w:line="232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24"/>
        <w:gridCol w:w="1638"/>
        <w:gridCol w:w="1472"/>
        <w:gridCol w:w="1387"/>
        <w:gridCol w:w="1472"/>
        <w:gridCol w:w="1391"/>
        <w:gridCol w:w="1314"/>
        <w:gridCol w:w="1240"/>
        <w:gridCol w:w="1321"/>
      </w:tblGrid>
      <w:tr>
        <w:trPr>
          <w:trHeight w:val="65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ANC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4-09-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7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9-09-2021</w:t>
            </w:r>
          </w:p>
          <w:p>
            <w:pPr>
              <w:pStyle w:val="Normal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3-09-2021</w:t>
            </w:r>
          </w:p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MONDA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UESDA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-09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002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RICUL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ER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30 - ACE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 Irrigation Engineering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Watershed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Farm Machinery and Equipments-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Agro Industries and Bi- produ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Utiliz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Post Harv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Engineering for Horticulture Produ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utational Fluid Dynamic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Proc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t Design An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yout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269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Measurements and Instrumentation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232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er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conomics And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cial Analysis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  <w:tr>
        <w:trPr>
          <w:trHeight w:val="1037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lang w:val="en-IN" w:eastAsia="en-I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ying And Storag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ineering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IN" w:eastAsia="en-IN"/>
              </w:rPr>
            </w:pPr>
            <w:r>
              <w:rPr>
                <w:rFonts w:cs="Times New Roman" w:ascii="Times New Roman" w:hAnsi="Times New Roman"/>
                <w:lang w:val="en-IN" w:eastAsia="en-I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rPr/>
      </w:pPr>
      <w:r>
        <w:rPr>
          <w:b/>
        </w:rPr>
        <w:t>DATE:18-08-202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Sd/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jc w:val="right"/>
        <w:rPr>
          <w:b/>
          <w:b/>
        </w:rPr>
      </w:pPr>
      <w:r>
        <w:rPr>
          <w:b/>
        </w:rPr>
        <w:t>CONTROLLER OF EXAMINATION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80" w:leader="none"/>
        </w:tabs>
        <w:overflowPunct w:val="false"/>
        <w:autoSpaceDE w:val="false"/>
        <w:spacing w:lineRule="auto" w:line="240" w:before="0" w:after="0"/>
        <w:ind w:left="880" w:hanging="3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 IMMEDIATELY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37" w:before="0" w:after="0"/>
        <w:ind w:left="900" w:hanging="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 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overflowPunct w:val="false"/>
        <w:autoSpaceDE w:val="false"/>
        <w:spacing w:lineRule="auto" w:line="228" w:before="0" w:after="0"/>
        <w:ind w:left="900" w:right="840" w:hanging="32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READMITTED STUDENTS HAVE TO APPEAR FOR THE SUBSTITUTE SUBJECT(S) [WHICH IS/ARE NOT SHOWN IN THE TIME-TABLE] IN PLACE OF THE SUBJECT(S) ALREADY PASSED. FOR DETAILS OF SUBSTITUTE SUBJECTS REFER THE COMMUNICATIONS RECEIVED FROM THE DIRECTOR OF ACADEMIC &amp; PLANNING. </w:t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0680" w:leader="none"/>
        </w:tabs>
        <w:autoSpaceDE w:val="false"/>
        <w:spacing w:lineRule="auto" w:line="237" w:before="0" w:after="0"/>
        <w:ind w:left="580" w:hanging="0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720" w:gutter="0" w:header="0" w:top="634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3060"/>
        </w:tabs>
        <w:ind w:left="30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94" w:hanging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04:00Z</dcterms:created>
  <dc:creator>Anitha</dc:creator>
  <dc:description/>
  <cp:keywords/>
  <dc:language>en-US</dc:language>
  <cp:lastModifiedBy>Anitha</cp:lastModifiedBy>
  <cp:lastPrinted>2019-09-25T13:07:00Z</cp:lastPrinted>
  <dcterms:modified xsi:type="dcterms:W3CDTF">2021-08-26T11:26:00Z</dcterms:modified>
  <cp:revision>382</cp:revision>
  <dc:subject/>
  <dc:title>JAWAHARLAL NEHRU TECHNOLOGICAL UNIVERSITY HYDERABAD</dc:title>
</cp:coreProperties>
</file>