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864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</w:rPr>
        <w:t xml:space="preserve">               </w:t>
      </w: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N: 9.45 AM TO 12.45 PM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14"/>
        <w:gridCol w:w="1582"/>
        <w:gridCol w:w="1408"/>
        <w:gridCol w:w="1323"/>
        <w:gridCol w:w="1600"/>
        <w:gridCol w:w="1527"/>
        <w:gridCol w:w="1682"/>
        <w:gridCol w:w="1317"/>
        <w:gridCol w:w="1452"/>
      </w:tblGrid>
      <w:tr>
        <w:trPr>
          <w:trHeight w:val="55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BRANCH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715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1-C 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Engineering-I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Foundation Engineering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Transportation Engineering -I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Advanced Structural Design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</w:tr>
      <w:tr>
        <w:trPr>
          <w:trHeight w:val="119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  <w:lang w:val="en-IN" w:eastAsia="en-I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rth and Rock fill Dams and Slope Stability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Systems Analysis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ICAL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2-E E 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tion of Electrical Energy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ing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System Operation and Control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EE, EIE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Techniques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itch Gear and Protection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10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Distribution Systems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 Voltage Engineering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ical Estimation and Costing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TE: 18-08-2021</w:t>
        <w:tab/>
        <w:tab/>
        <w:tab/>
        <w:tab/>
        <w:tab/>
        <w:tab/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</w:rPr>
        <w:t>Sd/-</w:t>
      </w:r>
    </w:p>
    <w:p>
      <w:pPr>
        <w:pStyle w:val="Normal"/>
        <w:spacing w:lineRule="auto" w:line="240" w:before="0" w:after="0"/>
        <w:ind w:left="10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b/>
        </w:rPr>
        <w:t>TIME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FN: 9.45 AM TO 12.45 PM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562"/>
        <w:gridCol w:w="1365"/>
        <w:gridCol w:w="1224"/>
        <w:gridCol w:w="1586"/>
        <w:gridCol w:w="1393"/>
        <w:gridCol w:w="1648"/>
        <w:gridCol w:w="1304"/>
        <w:gridCol w:w="1417"/>
        <w:gridCol w:w="1429"/>
      </w:tblGrid>
      <w:tr>
        <w:trPr>
          <w:trHeight w:val="46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465" w:hRule="atLeast"/>
        </w:trPr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3-M E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nventional Machining Processes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Management</w:t>
            </w:r>
          </w:p>
        </w:tc>
      </w:tr>
      <w:tr>
        <w:trPr>
          <w:trHeight w:val="27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on in Manufacturing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for Manufacturing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86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>
          <w:b/>
          <w:b/>
        </w:rPr>
      </w:pPr>
      <w:r>
        <w:rPr>
          <w:b/>
        </w:rPr>
        <w:t>DATE: 18-08-2021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b/>
        </w:rPr>
        <w:tab/>
        <w:t>Sd/-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>CONTROLLER OF EXAMINATIONS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IME</w:t>
      </w:r>
      <w:r>
        <w:rPr>
          <w:rFonts w:eastAsia="Wingdings" w:cs="Segoe UI" w:ascii="Segoe UI" w:hAnsi="Segoe UI"/>
          <w:b/>
          <w:bCs/>
          <w:sz w:val="19"/>
          <w:szCs w:val="19"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9.45 AM TO 12.45 PM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59"/>
        <w:gridCol w:w="1406"/>
        <w:gridCol w:w="1228"/>
        <w:gridCol w:w="1233"/>
        <w:gridCol w:w="1405"/>
        <w:gridCol w:w="1316"/>
        <w:gridCol w:w="1403"/>
        <w:gridCol w:w="1227"/>
        <w:gridCol w:w="1405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638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(04-E C E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crowave Engineering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 Oriented Programming through Ja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vision  Engineering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ular and Mobile Communications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</w:tr>
      <w:tr>
        <w:trPr>
          <w:trHeight w:val="32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UTER</w:t>
            </w:r>
          </w:p>
          <w:p>
            <w:pPr>
              <w:pStyle w:val="Normal"/>
              <w:spacing w:lineRule="exact" w:line="187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CIENCE AND</w:t>
            </w:r>
          </w:p>
          <w:p>
            <w:pPr>
              <w:pStyle w:val="Normal"/>
              <w:spacing w:lineRule="exact" w:line="185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5-C S E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ME, CSE, IT, MCT, AE, AME,MIE, ,MSNT, ACE 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ux Programming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ud Computing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 Learning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arehousing and Data Mining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54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bile Computin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Intelligence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 assessments and audits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Comm. To CSE, IT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Forensics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DATE: 18-08-2021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SEPTEMBER-2021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40" w:before="0" w:after="0"/>
        <w:ind w:left="864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bCs/>
          <w:sz w:val="24"/>
          <w:szCs w:val="24"/>
        </w:rPr>
        <w:t>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FN: 9.45 AM TO 12.45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506"/>
        <w:gridCol w:w="1501"/>
        <w:gridCol w:w="1420"/>
        <w:gridCol w:w="1599"/>
        <w:gridCol w:w="1400"/>
        <w:gridCol w:w="1343"/>
        <w:gridCol w:w="1239"/>
        <w:gridCol w:w="1417"/>
      </w:tblGrid>
      <w:tr>
        <w:trPr>
          <w:trHeight w:val="1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HEM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08-C H E M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ransport Phenomena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Dynamics &amp; Control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Equipment Desig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Modeling and Simulati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 Technolog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and Petrochemical Technolog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chemical   Engineering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Optim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TRUMENTATION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0-E I 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nalytical Instrumentatio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0000"/>
              </w:rPr>
            </w:pPr>
            <w:r>
              <w:rPr/>
              <w:t>PC Based Instrumentation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uter Network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omm. To ECE, EIE, BME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ics and Automati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ital Control System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omm. To EEE, EIE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mbedded System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elemetry and Telecontrol 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LSI Desig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Comm to EEE, EIE, BM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oelectronics &amp; Laser Instrumentation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Bio Medical Instrumentation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O-MED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1-B M 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io medical Signal Processing -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IE, BME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&amp; Real Time System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HEM, BME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Neural Networks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 to EEE, EIE, BM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habilitation Engineering</w:t>
            </w:r>
          </w:p>
        </w:tc>
      </w:tr>
      <w:tr>
        <w:trPr>
          <w:trHeight w:val="36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sers &amp; Fiber Optic Instrumentation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P Processors &amp; Architecture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E: 18-08-2021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CONTROLLER OF EXAMINATIONS</w:t>
      </w:r>
      <w:r>
        <w:br w:type="page"/>
      </w:r>
    </w:p>
    <w:p>
      <w:pPr>
        <w:pStyle w:val="Normal"/>
        <w:widowControl w:val="false"/>
        <w:autoSpaceDE w:val="false"/>
        <w:spacing w:lineRule="auto" w:line="237" w:before="0" w:after="0"/>
        <w:ind w:left="576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IME</w:t>
      </w:r>
      <w:r>
        <w:rPr>
          <w:rFonts w:eastAsia="Wingdings" w:cs="Segoe UI" w:ascii="Segoe UI" w:hAnsi="Segoe UI"/>
          <w:b/>
          <w:bCs/>
          <w:sz w:val="19"/>
          <w:szCs w:val="19"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9.45 AM TO 12.45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772"/>
        <w:gridCol w:w="1509"/>
        <w:gridCol w:w="1417"/>
        <w:gridCol w:w="1420"/>
        <w:gridCol w:w="1416"/>
        <w:gridCol w:w="1242"/>
        <w:gridCol w:w="1241"/>
        <w:gridCol w:w="1345"/>
        <w:gridCol w:w="1423"/>
      </w:tblGrid>
      <w:tr>
        <w:trPr>
          <w:trHeight w:val="58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78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NFORMATION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2- I T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,MSNT, ACE 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pplication Develop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ject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55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 and Mobile Computing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Computer Interaction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ntic Web and Social Networks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 data analytics(Associate analytics-I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ing Languages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Security assessments and audits (security analyst-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SE, IT)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Forensics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DATE: 18-08-2021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tabs>
          <w:tab w:val="clear" w:pos="720"/>
          <w:tab w:val="center" w:pos="7220" w:leader="none"/>
          <w:tab w:val="left" w:pos="10680" w:leader="none"/>
          <w:tab w:val="left" w:pos="1143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9.45 AM TO 12.45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70"/>
        <w:gridCol w:w="1468"/>
        <w:gridCol w:w="1374"/>
        <w:gridCol w:w="1413"/>
        <w:gridCol w:w="1414"/>
        <w:gridCol w:w="1342"/>
        <w:gridCol w:w="1394"/>
        <w:gridCol w:w="1414"/>
        <w:gridCol w:w="140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76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ECHATRONIC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4-MCT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CT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&amp; its applications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roduct Design and Assembly Automation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CT, AME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tion Control Design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Flexible Manufacturing System</w:t>
            </w:r>
          </w:p>
        </w:tc>
      </w:tr>
      <w:tr>
        <w:trPr>
          <w:trHeight w:val="25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ewable Energy Sources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Kinematics and Dynamics of Machinery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tructures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LEMAT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7-E T M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Tele communication Technologies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nic Measurements and Instrumentation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ors and Architectur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al 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ead Spectrum Communications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</w:tr>
      <w:tr>
        <w:trPr>
          <w:trHeight w:val="52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Systems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ECE, ETM)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59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sz w:val="24"/>
          <w:szCs w:val="24"/>
        </w:rPr>
      </w:pPr>
      <w:r>
        <w:rPr>
          <w:b/>
        </w:rPr>
        <w:t>DATE: 18-08-2021</w:t>
      </w:r>
      <w:r>
        <w:rPr/>
        <w:tab/>
      </w:r>
      <w:r>
        <w:rPr>
          <w:b/>
          <w:sz w:val="24"/>
          <w:szCs w:val="24"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9.45 AM TO 12.45 PM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550"/>
        <w:gridCol w:w="15"/>
        <w:gridCol w:w="1407"/>
        <w:gridCol w:w="18"/>
        <w:gridCol w:w="1327"/>
        <w:gridCol w:w="1419"/>
        <w:gridCol w:w="1510"/>
        <w:gridCol w:w="1501"/>
        <w:gridCol w:w="1416"/>
        <w:gridCol w:w="1239"/>
        <w:gridCol w:w="1417"/>
      </w:tblGrid>
      <w:tr>
        <w:trPr>
          <w:trHeight w:val="7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72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ALLURGIC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ND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18-M M T)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ECE, ETM, MMT)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Characterization Techniques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structive Testin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amic Science and Technolog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emi Conductors and Magnetic Materials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 Metallurgy and Corrosio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5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X- Ray Diffractio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urgical Problem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ght Metals and Alloys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ic Material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ERONAUT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1-A E)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frame Structural Design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ability &amp; Stat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MT, AE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Mechanics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Theory – Application to Flight Control Systems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 and Structural Dynamic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Aerodynamic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ational Aerodynamics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craft Maintenance Engineering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ght Scheduling and Operations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sms and Mechanical Design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 of Elasticity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18-08-2021</w:t>
      </w:r>
      <w:r>
        <w:rPr/>
        <w:t xml:space="preserve">                  </w:t>
        <w:tab/>
        <w:t xml:space="preserve">                          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ME</w:t>
      </w:r>
      <w:r>
        <w:rPr>
          <w:rFonts w:eastAsia="Wingdings" w:cs="Times New Roman" w:ascii="Times New Roman" w:hAnsi="Times New Roman"/>
          <w:b/>
          <w:sz w:val="24"/>
          <w:szCs w:val="24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FN: 9.45 AM TO 12.45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78"/>
        <w:gridCol w:w="1370"/>
        <w:gridCol w:w="1420"/>
        <w:gridCol w:w="1417"/>
        <w:gridCol w:w="1512"/>
        <w:gridCol w:w="1448"/>
        <w:gridCol w:w="1475"/>
        <w:gridCol w:w="1417"/>
        <w:gridCol w:w="1438"/>
      </w:tblGrid>
      <w:tr>
        <w:trPr>
          <w:trHeight w:val="26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83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OMOBILE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4 – AME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Electrical and Autotronics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 AME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chassis and Suspension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Metrology &amp; Surface Engineering</w:t>
            </w:r>
          </w:p>
        </w:tc>
      </w:tr>
      <w:tr>
        <w:trPr>
          <w:trHeight w:val="24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Comm. To ME, AME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utomotive Pollution and Contro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 Body Engineering and Safety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5 – MIE)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omm. To ME, CSE, IT, MCT, AE, AME,MIE, ,MSNT, ACE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Mechanics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Legislation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Excavation Engineerin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pplications in Mining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ck Slope Engineer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6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Construction Engineering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Economic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eling Engineering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Subsidence Engineering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Fragmentation Engineerin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a Control Technology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  <w:t>DATE: 18-08-2021</w:t>
      </w:r>
      <w:r>
        <w:rPr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>TIME</w:t>
      </w:r>
      <w:r>
        <w:rPr>
          <w:rFonts w:eastAsia="Wingdings" w:cs="Segoe UI" w:ascii="Segoe UI" w:hAnsi="Segoe UI"/>
          <w:b/>
          <w:bCs/>
          <w:sz w:val="19"/>
          <w:szCs w:val="19"/>
        </w:rPr>
        <w:t></w:t>
      </w:r>
      <w:r>
        <w:rPr>
          <w:rFonts w:cs="Segoe UI" w:ascii="Segoe UI" w:hAnsi="Segoe UI"/>
          <w:b/>
          <w:bCs/>
          <w:sz w:val="19"/>
          <w:szCs w:val="19"/>
        </w:rPr>
        <w:t xml:space="preserve"> FN: 9.45 AM TO 12.45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83"/>
        <w:gridCol w:w="1408"/>
        <w:gridCol w:w="1282"/>
        <w:gridCol w:w="1419"/>
        <w:gridCol w:w="1420"/>
        <w:gridCol w:w="1489"/>
        <w:gridCol w:w="1434"/>
        <w:gridCol w:w="1371"/>
        <w:gridCol w:w="1486"/>
      </w:tblGrid>
      <w:tr>
        <w:trPr>
          <w:trHeight w:val="37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33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TROLIUM 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7 – PTME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nhanced oil Recovery Techniques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Refinery Engineering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etroleum Management, Marketing &amp; Fin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alth, Safety &amp; Environment in Petroleum Industr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Gas Processi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fshore Engineering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36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Coal Bed Methane Engineeri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zontal Well Technology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Petro Chemical Engineering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of Upstream Processes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ss Transfer Operations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Chem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Reaction Engineering-1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48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 Science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</w:r>
          </w:p>
        </w:tc>
      </w:tr>
      <w:tr>
        <w:trPr>
          <w:trHeight w:val="574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IVIL &amp;</w:t>
            </w:r>
          </w:p>
          <w:p>
            <w:pPr>
              <w:pStyle w:val="Normal"/>
              <w:spacing w:lineRule="exact" w:line="182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8-C E E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te Sensing &amp; G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Transportation Engineerin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Solid waste Manageme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 Water Treat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t>__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 Pollution 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CE, CEE)</w:t>
            </w:r>
          </w:p>
        </w:tc>
      </w:tr>
      <w:tr>
        <w:trPr>
          <w:trHeight w:val="86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Sanitation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vironmental Pollution of Soil &amp; Remediation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18-08-202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TextBody"/>
        <w:ind w:left="10080" w:right="1409" w:hanging="723"/>
        <w:rPr/>
      </w:pPr>
      <w:r>
        <w:rPr/>
        <w:t xml:space="preserve">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9.45 AM TO 12.45 PM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562"/>
        <w:gridCol w:w="1365"/>
        <w:gridCol w:w="1382"/>
        <w:gridCol w:w="1587"/>
        <w:gridCol w:w="1373"/>
        <w:gridCol w:w="1363"/>
        <w:gridCol w:w="1366"/>
        <w:gridCol w:w="1402"/>
        <w:gridCol w:w="1398"/>
      </w:tblGrid>
      <w:tr>
        <w:trPr>
          <w:trHeight w:val="36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362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MATERIA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CIENCE &amp; N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CHNOLOG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9 – MSNT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AE, AME, MSNT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tr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behavior of Nano Materials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Carbon Nano Tubes and their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Automobile Engineering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 Sensors and Actuators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s of Composite Materi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MSNT)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MS/ N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Design and Applications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25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(Comm. TO ME, AME, MSNT)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Engineering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18-08-2021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/>
      </w:pPr>
      <w:r>
        <w:rPr>
          <w:rFonts w:eastAsia="Calibri" w:cs="Calibri"/>
          <w:b/>
        </w:rPr>
        <w:t xml:space="preserve">         </w:t>
      </w:r>
      <w:r>
        <w:rPr>
          <w:b/>
        </w:rPr>
        <w:t>CONTROLLER OF EXAMINATION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13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TextBody"/>
        <w:ind w:left="8694" w:right="1409" w:firstLine="66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9.45 AM TO 12.45 PM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11"/>
        <w:gridCol w:w="1601"/>
        <w:gridCol w:w="1471"/>
        <w:gridCol w:w="1420"/>
        <w:gridCol w:w="1420"/>
        <w:gridCol w:w="1328"/>
        <w:gridCol w:w="1420"/>
        <w:gridCol w:w="1298"/>
        <w:gridCol w:w="1380"/>
      </w:tblGrid>
      <w:tr>
        <w:trPr>
          <w:trHeight w:val="65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65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30 - ACE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E, CSE, IT, MCT, AE, AME,MIE, MSNT, ACE 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CE, CEE, ACE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Irrigation Engineering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Farm Machinery and Equipments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gro Industries and Bi- produ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Util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echanical Measurements and Instrumentatio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Comm. To MCT, AME, ACE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ost Har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gineering for Horticulture Produ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</w:tr>
      <w:tr>
        <w:trPr>
          <w:trHeight w:val="287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Drying and Storage Engineering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</w:rPr>
              <w:t>Managerial economics &amp; financial Analysis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processing plant design and layout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rFonts w:eastAsia="Calibri" w:cs="Calibri"/>
          <w:b/>
        </w:rPr>
        <w:t xml:space="preserve">  </w:t>
      </w:r>
      <w:r>
        <w:rPr>
          <w:b/>
        </w:rPr>
        <w:t>DATE: 18-08-2021</w:t>
      </w: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  <w:r>
        <w:rPr/>
        <w:t xml:space="preserve">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center"/>
        <w:rPr/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CONTROLLER OF EXAMINATION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hanging="3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 w:before="0" w:after="0"/>
        <w:ind w:left="900" w:right="840" w:hanging="32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type w:val="nextPage"/>
      <w:pgSz w:orient="landscape" w:w="15840" w:h="12240"/>
      <w:pgMar w:left="720" w:right="72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4:00Z</dcterms:created>
  <dc:creator>Anitha</dc:creator>
  <dc:description/>
  <cp:keywords/>
  <dc:language>en-US</dc:language>
  <cp:lastModifiedBy>Anitha</cp:lastModifiedBy>
  <cp:lastPrinted>2018-10-04T15:31:00Z</cp:lastPrinted>
  <dcterms:modified xsi:type="dcterms:W3CDTF">2021-08-26T11:28:00Z</dcterms:modified>
  <cp:revision>199</cp:revision>
  <dc:subject/>
  <dc:title>JAWAHARLAL NEHRU TECHNOLOGICAL UNIVERSITY HYDERABAD</dc:title>
</cp:coreProperties>
</file>